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lang w:val="cs-CZ"/>
        </w:rPr>
        <w:t>zakázka: 16-219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>TECHNICKÁ ZPRÁVA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 xml:space="preserve"> 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Silnice II/308 Slatina - Černilov - Libřice - hranice okresu RK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Zaměření skutečného provedení komunikace v úseku km 12.030 - KÚ</w:t>
      </w:r>
    </w:p>
    <w:p>
      <w:pPr>
        <w:pStyle w:val="Pedformtova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k.ú. Libřice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zxx" w:bidi="zxx"/>
        </w:rPr>
        <w:t>Objednatel:</w:t>
      </w: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WIETELSKY stavební s.r.o., OZ Dopravní stavby VÝCHO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RTFUndefined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Souřadnicový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S-JTSK</w:t>
      </w:r>
    </w:p>
    <w:p>
      <w:pPr>
        <w:pStyle w:val="RTFUndefined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Výškový 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  <w:tab/>
        <w:tab/>
        <w:t>Bpv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Datum měření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ab/>
        <w:tab/>
        <w:t>průběžně během výstavby 7.6. – 10.7.2017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ěřil:</w:t>
      </w:r>
      <w:r>
        <w:rPr>
          <w:sz w:val="22"/>
          <w:szCs w:val="22"/>
        </w:rPr>
        <w:tab/>
        <w:tab/>
        <w:tab/>
        <w:tab/>
        <w:t>Pavel Vízek, Jaroslav Kruden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Výchozí podklady pro zpracování zakázk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islati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o zeměměřictví č. 200/1994 Sb. v platném zn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. 31/1995 Sb., kterou se provádí zákon č. 200/1994 Sb., o zeměměřictví a o změně a doplnění některých zákonů souvisejících s jeho zavedením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č. 256/2013 Sb. o katastru nemovitostí České republiky (katastrální zákon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áška č. 357/2013 Sb. o katastru nemovitostí České republiky (katastrální vyhláška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o stanovení geodetických referenčních systémů a státních mapových děl závazných na území státu a zásadách jejich používání č. 430/2006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technické podkla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0 Mapy velkých měřítek – Základní a účelové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1 Mapy velkých měřítek – Kreslení a znač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tný stav digitální katastrální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0" w:leader="none"/>
        </w:tabs>
        <w:jc w:val="both"/>
        <w:rPr/>
      </w:pPr>
      <w:r>
        <w:rPr>
          <w:sz w:val="22"/>
          <w:szCs w:val="22"/>
        </w:rPr>
        <w:t>Geodetické údaje bodů výškových i polohových bodových polí</w:t>
      </w:r>
    </w:p>
    <w:p>
      <w:pPr>
        <w:pStyle w:val="Normal"/>
        <w:tabs>
          <w:tab w:val="clear" w:pos="720"/>
          <w:tab w:val="left" w:pos="259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Popis bodového pole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Pro zaměření skutečného provedení komunikace byly využity body vytyčovací sítě stavby určené technologií GNSS metodou RTK v síti Czepos.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Popis geodetického zaměření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ěřické práce v terénu byly provedeny pomocí totální stanice 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Leica TS11. Výšky stanovisek byly určeny technikou nivelací, vztažené k nivelační značce Ea1-21 – 257.860 m.n.m., Ea4-30 – 256.012 m.n.m. , Ea4-28 – 257.578 m.n.m.. Souřadnice podrobných bodů byly určeny polární metodou a jejich výšky trigonometricky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á měřící techni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ální stanice Leica TS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NSS aparatura Leica GS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sažená přesnost:</w:t>
      </w:r>
    </w:p>
    <w:p>
      <w:pPr>
        <w:pStyle w:val="Normal"/>
        <w:jc w:val="both"/>
        <w:rPr/>
      </w:pPr>
      <w:r>
        <w:rPr>
          <w:sz w:val="22"/>
          <w:szCs w:val="22"/>
        </w:rPr>
        <w:t>Je dodrženo mapování ve třídě přesnosti 3 dle ČSN 01 3410. Charakteristikou přesnosti určení nových souřadnic podrobných bodů mapování je základní směrodatná souřadnicová odchylka σ</w:t>
      </w:r>
      <w:r>
        <w:rPr>
          <w:sz w:val="22"/>
          <w:szCs w:val="22"/>
          <w:vertAlign w:val="subscript"/>
        </w:rPr>
        <w:t>xy</w:t>
      </w:r>
      <w:r>
        <w:rPr>
          <w:sz w:val="22"/>
          <w:szCs w:val="22"/>
        </w:rPr>
        <w:t>=0.14m.</w:t>
      </w:r>
    </w:p>
    <w:p>
      <w:pPr>
        <w:pStyle w:val="Normal"/>
        <w:jc w:val="both"/>
        <w:rPr/>
      </w:pPr>
      <w:r>
        <w:rPr>
          <w:sz w:val="22"/>
          <w:szCs w:val="22"/>
        </w:rPr>
        <w:t>Charakteristikou určení výšek nových podrobných bodů je základní směrodatná výšková odchylka σ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0.12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Kancelářské práce</w:t>
      </w:r>
    </w:p>
    <w:p>
      <w:pPr>
        <w:pStyle w:val="RTFUndefined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ýkres byl zpracován 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grafickém programu Autocad.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Výpočty byly provedeny v programu Kokeš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Stav zobrazení odpovídá situaci k datu měření dne 10.7.2017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 předávané situaci v měřítku 1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5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sou zakresleny zaměřené prvky polohopisu. Výškopis je zobrazen výškovými kótami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. Pro přehlednost byla do výkresu zobrazena katastrální mapa (aktuální stav ke dni 1.7.2017). Zákres hranic katastru nemovitostí má pouze informativní charakter, pro přesný průběh hranic je třeba provést měření v terénu za účasti vlastníků dotčených pozemků.</w:t>
      </w:r>
    </w:p>
    <w:p>
      <w:pPr>
        <w:pStyle w:val="RTFUndefined"/>
        <w:ind w:firstLine="720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eškerá data a údaje ze zaměření zůstanou archivovány u Geodézie Východní Čechy spol. s r.o., ulice J. Purkyně 1174 v Hradci Králové.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2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bjednateli se předává</w:t>
      </w:r>
    </w:p>
    <w:p>
      <w:pPr>
        <w:pStyle w:val="RTFUndefined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vykreslení na papír v měř. 1: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seznam souřadni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x technická zpráv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C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 Hradci Králové  dne 10.7.2017               </w:t>
        <w:tab/>
        <w:t xml:space="preserve">   </w:t>
        <w:tab/>
        <w:tab/>
        <w:t>vyhotovil: Pavel Víz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el.: 604 205 65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66040</wp:posOffset>
                </wp:positionV>
                <wp:extent cx="198945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ávním předpisů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65pt;height:34.75pt;mso-wrap-distance-left:9.05pt;mso-wrap-distance-right:9.05pt;mso-wrap-distance-top:0pt;mso-wrap-distance-bottom:0pt;margin-top:5.2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ávním předpisů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ověřil: Ing. Aleš Čer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dne: 10.7.201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č. ověření: 241/201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667" w:footer="39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66395</wp:posOffset>
          </wp:positionV>
          <wp:extent cx="5736590" cy="47307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1"/>
      <w:jc w:val="center"/>
      <w:rPr/>
    </w:pPr>
    <w:r>
      <w:rPr>
        <w:sz w:val="20"/>
        <w:szCs w:val="20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35955" cy="6305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1"/>
      <w:pBdr>
        <w:bottom w:val="single" w:sz="4" w:space="0" w:color="00008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Standardnpsmoodstavce16">
    <w:name w:val="Standardní písmo odstavce1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5">
    <w:name w:val="Standardní písmo odstavce15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WWAbsatzStandardschriftart1">
    <w:name w:val="WW-Absatz-Standardschriftart1"/>
    <w:qFormat/>
    <w:rPr/>
  </w:style>
  <w:style w:type="character" w:styleId="Standardnpsmoodstavce9">
    <w:name w:val="Standardní písmo odstavce9"/>
    <w:qFormat/>
    <w:rPr/>
  </w:style>
  <w:style w:type="character" w:styleId="WWAbsatzStandardschriftart11">
    <w:name w:val="WW-Absatz-Standardschriftart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sz w:val="24"/>
      <w:szCs w:val="24"/>
      <w:lang w:val="cs-CZ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cs-CZ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Normal"/>
    <w:pPr>
      <w:spacing w:before="0" w:after="0"/>
      <w:ind w:left="480" w:right="0" w:hanging="48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ing11111">
    <w:name w:val="WW-Heading11111"/>
    <w:basedOn w:val="Normal"/>
    <w:next w:val="Normal"/>
    <w:qFormat/>
    <w:pPr>
      <w:spacing w:before="360" w:after="180"/>
    </w:pPr>
    <w:rPr>
      <w:sz w:val="40"/>
      <w:szCs w:val="40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Odstavec">
    <w:name w:val="Odstavec"/>
    <w:next w:val="Normal"/>
    <w:qFormat/>
    <w:pPr>
      <w:widowControl w:val="false"/>
      <w:suppressAutoHyphens w:val="true"/>
      <w:autoSpaceDE w:val="false"/>
      <w:bidi w:val="0"/>
      <w:spacing w:before="0" w:after="115"/>
      <w:ind w:firstLine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Poznmka">
    <w:name w:val="Poznámka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auto"/>
      <w:sz w:val="20"/>
      <w:szCs w:val="20"/>
      <w:lang w:val="cs-CZ" w:bidi="ar-SA" w:eastAsia="zh-CN"/>
    </w:rPr>
  </w:style>
  <w:style w:type="paragraph" w:styleId="Stnovannadpis">
    <w:name w:val="Stínovaný nadpis"/>
    <w:basedOn w:val="WWHeading11111"/>
    <w:next w:val="WWHeading11111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1">
    <w:name w:val="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">
    <w:name w:val="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">
    <w:name w:val="WW-Seznam s odrážkami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oslovan">
    <w:name w:val="WW-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">
    <w:name w:val="WW-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">
    <w:name w:val="Seznam očíslovaný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">
    <w:name w:val="WW-Seznam s odrážkami1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">
    <w:name w:val="Seznam očíslovaný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">
    <w:name w:val="WW-Seznam s odrážkami12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">
    <w:name w:val="Seznam očíslovaný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">
    <w:name w:val="WW-Seznam s odrážkami123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0">
    <w:name w:val="Seznam očíslovaný_0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5">
    <w:name w:val="WW-Seznam s odrážkami1234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1">
    <w:name w:val="Seznam očíslovaný_0_0_0_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m">
    <w:name w:val="Seznam s odrážkam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2">
    <w:name w:val="Seznam očíslovaný_0_0_0_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">
    <w:name w:val="Seznam s odrážk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3">
    <w:name w:val="Seznam očíslovaný_0_0_0_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">
    <w:name w:val="Seznam s odrážk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4">
    <w:name w:val="Seznam očíslovaný_0_0_0_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">
    <w:name w:val="Seznam s odráž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5">
    <w:name w:val="Seznam očíslovaný_0_0_0_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1">
    <w:name w:val="Seznam s odrá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6">
    <w:name w:val="Seznam očíslovaný_0_0_0_6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2">
    <w:name w:val="Seznam s odr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7">
    <w:name w:val="Seznam očíslovaný_0_0_0_7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">
    <w:name w:val="Seznam s o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8">
    <w:name w:val="Seznam očíslovaný_0_0_0_8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">
    <w:name w:val="Seznam s o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9">
    <w:name w:val="Seznam očíslovaný_0_0_0_9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">
    <w:name w:val="Seznam s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A">
    <w:name w:val="Seznam očíslovaný_0_0_0_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1">
    <w:name w:val="Seznam s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B">
    <w:name w:val="Seznam očíslovaný_0_0_0_B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">
    <w:name w:val="Seznam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C">
    <w:name w:val="Seznam očíslovaný_0_0_0_C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D">
    <w:name w:val="Seznam očíslovaný_0_0_0_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">
    <w:name w:val="Sezn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E">
    <w:name w:val="Seznam očíslovaný_0_0_0_E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">
    <w:name w:val="Sezn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F">
    <w:name w:val="Seznam očíslovaný_0_0_0_F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RTFUndefined">
    <w:name w:val="RTF_Undefined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zxx" w:bidi="ar-SA" w:eastAsia="zh-CN"/>
    </w:rPr>
  </w:style>
  <w:style w:type="paragraph" w:styleId="Zkladntext1">
    <w:name w:val="Základní text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ormal1">
    <w:name w:val="LO-Normal"/>
    <w:basedOn w:val="Normal"/>
    <w:qFormat/>
    <w:pPr/>
    <w:rPr>
      <w:sz w:val="20"/>
      <w:szCs w:val="20"/>
      <w:lang w:val="cs-CZ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38:00Z</dcterms:created>
  <dc:creator>Iveta Benešová</dc:creator>
  <dc:description/>
  <cp:keywords/>
  <dc:language>en-US</dc:language>
  <cp:lastModifiedBy>ibenesova</cp:lastModifiedBy>
  <cp:lastPrinted>2017-07-04T11:57:00Z</cp:lastPrinted>
  <dcterms:modified xsi:type="dcterms:W3CDTF">2017-07-10T05:56:00Z</dcterms:modified>
  <cp:revision>12</cp:revision>
  <dc:subject/>
  <dc:title/>
</cp:coreProperties>
</file>